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촽돋㦞</w:t>
      </w:r>
      <w:r>
        <w:rPr/>
        <w:t>Ⴂ</w:t>
      </w:r>
      <w:r>
        <w:rPr/>
        <w:t>悻</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ú</w:t>
      </w:r>
      <w:r>
        <w:rPr/>
        <w:t>춼</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