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敥頉</w:t>
      </w:r>
      <w:r>
        <w:rPr/>
        <w:t>ණ</w:t>
      </w:r>
      <w:r>
        <w:rPr/>
        <w:t>尌䜌⦟돭睠</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w:t>
      </w:r>
      <w:r>
        <w:rPr/>
        <w:t>嚔</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