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Ⅾ</w:t>
      </w:r>
      <w:r>
        <w:rPr>
          <w:rtl w:val="true"/>
        </w:rPr>
        <w:t>ۆ</w:t>
      </w:r>
      <w:r>
        <w:rPr/>
        <w:t>ꉇ厞蹢샌鎰</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w:t>
      </w:r>
      <w:r>
        <w:rPr/>
        <w:t>䘟</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